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094322629"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605980274"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